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Еще раз о колоколах и билах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kern w:val="0"/>
          <w:szCs w:val="22"/>
        </w:rPr>
      </w:pPr>
      <w:r>
        <w:rPr>
          <w:rFonts w:cs="Times New Roman"/>
          <w:bCs w:val="false"/>
          <w:color w:val="000000"/>
          <w:spacing w:val="0"/>
          <w:kern w:val="0"/>
          <w:szCs w:val="22"/>
        </w:rPr>
      </w:r>
    </w:p>
    <w:p>
      <w:pPr>
        <w:pStyle w:val="TextBodyIndent"/>
        <w:rPr>
          <w:szCs w:val="24"/>
        </w:rPr>
      </w:pPr>
      <w:r>
        <w:rPr/>
        <w:t xml:space="preserve">… </w:t>
      </w:r>
      <w:r>
        <w:rPr/>
        <w:t>были удивлены и раздосадованы помещенной в 3-м номере журнала за 2001 год статьей «Осторожно: плоские колокола!», о возрождении нашего православного звона и роли в нем бил (клепал)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Любим и постоянно читаем журнал «Русский Дом», в котором черпаем надежду на возрождение мощи России и ее духовного ядра - Русской Православной Церкв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Однако были удивлены и раздосадованы помещенной в 3-м номере журнала за 2001 год статьей «Осторожно: плоские колокола!», о возрождении нашего православного звона и роли в нем бил (клепал)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 статье упоминаются слова Святогорца (одного из монахов русского Свято-Пантелеимонова монастыря, написавшего свою книгу в 1890-х годах), а Святогорец в своем письме действительно говорит о том, что звуки бил напоминают пророков Ветхого Завета, а звуки колоколов - Благовестие Евангелия и добавляет: подобно тому, как Ветхий Завет согласен во всем с Новым, так и звуки бил, переходящие затем в звон колоколов, напоминают об этом соглас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Еще никто не отменял действующий сегодня Устав богослужения (Типикон), в котором предусмотрено использование для звона 4 видов инструментов: малое (ручное) деревянное било, большое деревянное било, металлическое било (клепало) и колокола. Причем Устав не указывает их количество, формы и материал, не противопоставляет, а, наоборот, согласовывает их гармоничное совместное применение в соответствии с торжественностью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Именно поэтому многие монастыри и храмы, возрождая сегодня у себя православный звон, стараются сделать это с учетом требований Типикона и традиций, существовавших в России сотни лет. А традиции таковы, что била существовали на Руси с ее Крещения и до революции 1917 года. История их использования делится на три этапа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 xml:space="preserve">1. До </w:t>
      </w:r>
      <w:r>
        <w:rPr>
          <w:rFonts w:cs="Times New Roman"/>
          <w:bCs w:val="false"/>
          <w:color w:val="000000"/>
          <w:spacing w:val="0"/>
          <w:szCs w:val="22"/>
          <w:lang w:val="en-US"/>
        </w:rPr>
        <w:t>XV</w:t>
      </w:r>
      <w:r>
        <w:rPr>
          <w:rFonts w:cs="Times New Roman"/>
          <w:bCs w:val="false"/>
          <w:color w:val="000000"/>
          <w:spacing w:val="0"/>
          <w:szCs w:val="22"/>
        </w:rPr>
        <w:t xml:space="preserve"> века на Руси в церковном звоне храмов применялись только била. Это было вызвано, в частности, отношением православного народа к колоколам как к чужеродным инструментам. Вспомним хотя бы преподобного Антония, одного из основателей Киево-Печерской Лавры, который после возвращения со Святой Горы Афон писал: «В било звонят по ангелову внушению, в колокола латыняне звонят». Первые колокола в основанном прп. Сергием Радонежским Свято-Троицком монастыре появились лишь через 30 лет после его кончин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 xml:space="preserve">2. С началом объединения Руси вокруг Московского княжества великие князья и цари стали усиливать Русскую Православную Церковь, борясь за ее независимость от Константинополя, строя новые храмы и монастыри, развивая колокольное дело и ад. Колокола стали все чаще использоваться в церковном звоне, заменяя била. Но даже в середине </w:t>
      </w:r>
      <w:r>
        <w:rPr>
          <w:rFonts w:cs="Times New Roman"/>
          <w:bCs w:val="false"/>
          <w:color w:val="000000"/>
          <w:spacing w:val="0"/>
          <w:szCs w:val="22"/>
          <w:lang w:val="en-US"/>
        </w:rPr>
        <w:t>XVII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>века большая часть русских храмов и монастырей имела только била. И это не случайно, ведь бронза была дорогостоящим дефицитным материало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3. Только с началом массового производства колоколов в петровские времена началось быстрое замещение бил. Но била применялись в России совместно с колоколами вплоть до революции (Новоиерусалимский монастырь, Киево-Печерская Лавра и др.) и особенно в старообрядческих приходах Сибири, Алтая и некоторых районах Центральной Росс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Начав возрождать забытые традиции православного звона в нашей стране в 1980-х годах, мы сперва вспомнили о колоколах, а затем уже о билах. Хорошим примером в этом плане служат обители Святой Горы Афон, Болгарии, Сербии и других православных стран, где не было такого погрома церквей, как в России, и где била и колокола совместно участвуют в церковных звонах. Там уже сотни лет используются металлические била в виде железных плит, дуг, сковородок и т.п. Они часто плохо звучат, ржавые, оббитые, но менять их на новые никто не собираетс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Плоские била сравнительно легко могут быть изготовлены с любой тональностью и тембровой окраской звука. Вот почему «плоские колокола» стали часто применять в оркестрах, театрах и т.д. для воспроизведения колокольных звонов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Почему же храмам и монастырям не иметь такие била для православного звона, они ведь легче и дешевле бронзовых классических колоколов в десятки и сотни раз! Более того, они певучее и прочнее обычных колоколов; меняя вес и материал молотков, место удара, звонарь имеет больше возможностей для создания различных композиций звонов. Била могут использовать как с обычными колоколами, так и самостоятельно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без них. Нарушается ли при этом Устав богослужения? Думается, нисколько. Ведь было время, когда колокола заменяли била, теперь била возвращаются в православный звон. И это прекрасно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2"/>
        </w:rPr>
        <w:t>С уважением,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/>
          <w:bCs w:val="false"/>
          <w:color w:val="000000"/>
          <w:spacing w:val="0"/>
          <w:szCs w:val="22"/>
        </w:rPr>
        <w:t>Виктор Григорьевич</w:t>
      </w:r>
      <w:r>
        <w:rPr>
          <w:rFonts w:cs="Times New Roman"/>
          <w:b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/>
          <w:bCs w:val="false"/>
          <w:color w:val="000000"/>
          <w:spacing w:val="0"/>
          <w:szCs w:val="22"/>
        </w:rPr>
        <w:t>ШАРИКОВ,</w:t>
      </w:r>
      <w:r>
        <w:rPr>
          <w:rFonts w:cs="Times New Roman"/>
          <w:b/>
          <w:bCs w:val="false"/>
          <w:color w:val="000000"/>
          <w:spacing w:val="0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2"/>
        </w:rPr>
        <w:t>руководитель</w:t>
      </w:r>
      <w:r>
        <w:rPr>
          <w:rFonts w:cs="Times New Roman"/>
          <w:b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/>
          <w:bCs w:val="false"/>
          <w:color w:val="000000"/>
          <w:spacing w:val="0"/>
          <w:szCs w:val="22"/>
        </w:rPr>
        <w:t>Московского</w:t>
      </w:r>
      <w:r>
        <w:rPr>
          <w:rFonts w:cs="Times New Roman"/>
          <w:b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/>
          <w:bCs w:val="false"/>
          <w:color w:val="000000"/>
          <w:spacing w:val="0"/>
          <w:szCs w:val="22"/>
        </w:rPr>
        <w:t>колокольного центра;</w:t>
      </w:r>
      <w:r>
        <w:rPr>
          <w:rFonts w:cs="Times New Roman"/>
          <w:b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/>
          <w:bCs w:val="false"/>
          <w:color w:val="000000"/>
          <w:spacing w:val="0"/>
          <w:szCs w:val="22"/>
        </w:rPr>
        <w:t>иерей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19"/>
        </w:rPr>
      </w:pPr>
      <w:r>
        <w:rPr>
          <w:rFonts w:cs="Times New Roman"/>
          <w:b/>
          <w:bCs w:val="false"/>
          <w:color w:val="000000"/>
          <w:spacing w:val="0"/>
          <w:szCs w:val="19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19"/>
        </w:rPr>
        <w:t>Игорь КАПРЕЛЛЯНЦ,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bCs w:val="false"/>
          <w:color w:val="000000"/>
          <w:spacing w:val="0"/>
          <w:szCs w:val="22"/>
        </w:rPr>
        <w:t>настоятель</w:t>
      </w:r>
      <w:r>
        <w:rPr>
          <w:rFonts w:cs="Times New Roman"/>
          <w:b/>
          <w:bCs w:val="false"/>
          <w:color w:val="000000"/>
          <w:spacing w:val="0"/>
          <w:szCs w:val="24"/>
        </w:rPr>
        <w:t> </w:t>
      </w:r>
      <w:r>
        <w:rPr>
          <w:rFonts w:cs="Times New Roman"/>
          <w:b/>
          <w:bCs w:val="false"/>
          <w:color w:val="000000"/>
          <w:spacing w:val="0"/>
          <w:szCs w:val="22"/>
        </w:rPr>
        <w:t>Смоленского храма,</w:t>
      </w:r>
      <w:r>
        <w:rPr>
          <w:rFonts w:cs="Times New Roman"/>
          <w:b/>
          <w:bCs w:val="false"/>
          <w:color w:val="000000"/>
          <w:spacing w:val="0"/>
          <w:szCs w:val="24"/>
        </w:rPr>
        <w:t> </w:t>
      </w:r>
      <w:r>
        <w:rPr>
          <w:rFonts w:cs="Times New Roman"/>
          <w:b/>
          <w:bCs w:val="false"/>
          <w:color w:val="000000"/>
          <w:spacing w:val="0"/>
          <w:szCs w:val="22"/>
        </w:rPr>
        <w:t>с. Воронине</w:t>
      </w:r>
      <w:r>
        <w:rPr>
          <w:rFonts w:cs="Times New Roman"/>
          <w:b/>
          <w:bCs w:val="false"/>
          <w:color w:val="000000"/>
          <w:spacing w:val="0"/>
          <w:szCs w:val="24"/>
        </w:rPr>
        <w:t> </w:t>
      </w:r>
      <w:r>
        <w:rPr>
          <w:rFonts w:cs="Times New Roman"/>
          <w:b/>
          <w:bCs w:val="false"/>
          <w:color w:val="000000"/>
          <w:spacing w:val="0"/>
          <w:szCs w:val="22"/>
        </w:rPr>
        <w:t>Московской епархии</w:t>
      </w:r>
      <w:r>
        <w:rPr>
          <w:b/>
          <w:bCs w:val="false"/>
          <w:color w:val="000000"/>
          <w:spacing w:val="0"/>
        </w:rPr>
        <w:t> 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20"/>
      <w:jc w:val="both"/>
    </w:pPr>
    <w:rPr>
      <w:rFonts w:cs="Times New Roman"/>
      <w:bCs w:val="false"/>
      <w:i/>
      <w:iCs/>
      <w:color w:val="000000"/>
      <w:spacing w:val="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08:56:00Z</dcterms:created>
  <dc:creator>721</dc:creator>
  <dc:description/>
  <dc:language>en-US</dc:language>
  <cp:lastModifiedBy>721</cp:lastModifiedBy>
  <dcterms:modified xsi:type="dcterms:W3CDTF">2002-05-25T09:00:00Z</dcterms:modified>
  <cp:revision>1</cp:revision>
  <dc:subject/>
  <dc:title>Еще раз о колоколах и билах</dc:title>
</cp:coreProperties>
</file>