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/>
        <w:t>Что же хочет сказать нам Господь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/>
      </w:pPr>
      <w:r>
        <w:rPr/>
        <w:t>…</w:t>
      </w:r>
      <w:r>
        <w:rPr/>
        <w:t>Вдруг впереди себя она увидела шагающую по воздуху Богородиц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городе Ельце в одном доме проживают две дальние родственницы: Зиборова Людмила Васильевна 57 лет и Салькова Вера Алексеевна 78 лет. Живут дружно. Одна из купеческого рода, другая - из дворян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ра       Алексеевна вспоминает, что раньше люди жили мирно, не ругались, очень верующие были. Во святые места тогда не ездили, а пешком ходили. Вот и ее бабушка   пешком   из Ельца в Задонск ходила к святителю Тихон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осподь и святые помогали люд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началась Великая Отечественная война, Вере было 19 лет. Каждый вечер в шесть часов Елец бомбили фашисты. Вера жалела маму и других людей, которые очень боялись бомбежек. Девушка молила Бога: «Господи, сделай что-нибудь, чтобы людям и моей маме не было так страшно!» И вот вскоре ей снится сон: как будто вновь началась бомбежка. Вера забегает в собор (там было бомбоубежище). Вокруг много разных ходов, и девушка не знает, куда ей бежать. Вдруг впереди себя она увидела шагающую по воздуху Богородицу. Вера стала звать Ее. Тогда Пречистая остановилась. На Ней была голубая одежда и золотой венец. Лик - неописуемой красо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евушка упала на колени в полуметре от Матери Божией и стала говорить, что не может смотреть, как страдают мама и люд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Спаси их! - взмолилась девуш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ет, Я не могу, - ответила Владычица и повернулась, чтоб уй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ра стала плакать и схватила Уходившую за руку. Тогда Богородица сказал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Ладно, спас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а положила руку на голову девушке и затем исчезла. Вот такой сон. После этого в Ельце не было ни одной бомбеж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ра Алексеевна в конце рассказа добавила со слезам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Ах, какая у Нее ручка была. Необыкновенной красот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колько теперь уже прошло лет после войны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м, где живет Вера Алексеевна, по-прежнему стоит. Есть в нем иконы, но веруют    домочадцы уже не так, как их родители и бабушки. Молятся иногда, в    церковь    ходят крайне редко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ако очень полюбилась им вода со святого источника Меланьи Затворницы, что рядом с бывшим Знаменским монастырем.   Водичку  используют для приготовления пищи, засолок и полива домашних цве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-то  раз  (было это в сентябре 2000 года) набрали водицу в канистры. Вера Алексеевна, как всегда, разлила ее по бутылочкам, а также наполнила старый треснувший кувшин, чтобы вода отстоялась и согрелась для полива цве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рез некоторое время домочадцы увидели, что кувшинчик, которому уже сорок лет, покрылся снаружи плотными маслянистыми каплями красного цвета. На вкус капельки были сладки. Каждый день их становилось все больше и больше. Кувшин поставили на тарелочку, куда и стало стекать миро. Рядом поставили небольшую иконк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сейчас стоит в этом доме старенький кувшинчик с небольшой трещинкой внутри. Святая водица, что была набрана на источнике в сентябре, сейчас уже наполовину испарилась, но не испортилась. Только стала она бурого цвета, так как немного мира просачивается внутрь кувш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иро собирают с тарелочки, соскребают с кувшинчика для приходящих людей. Но оно вновь стекает с н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иконке святителя Иосафа Белгородского, которая стоит радом, сейчас тоже стали появляться маслянистые капельки. Поняли домочадцы: что-то хочет сказать им Господь. Молиться начали. Людмила Васильевна стала ходить в храм и совершила несколько поездок по святым мест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Что же хочет сказать нам Господь?» - подумалось и мне, когда выходила из этого дома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Любовь Ивановна ЯН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00:00Z</dcterms:created>
  <dc:creator>721</dc:creator>
  <dc:description/>
  <dc:language>en-US</dc:language>
  <cp:lastModifiedBy>721</cp:lastModifiedBy>
  <dcterms:modified xsi:type="dcterms:W3CDTF">2002-05-24T15:02:00Z</dcterms:modified>
  <cp:revision>1</cp:revision>
  <dc:subject/>
  <dc:title>Что же хочет сказать нам Господь</dc:title>
</cp:coreProperties>
</file>